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65257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52936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84559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